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1» июл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55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1.07.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оказание услуг по оперативному реагированию группы охраны при срабатывании тревожной сигнализации на объектах ОАО «Теплосеть»</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казание услуг по оперативному реагированию группы охраны при срабатывании тревожной сигнализации на объектах ОАО «Теплосеть»</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еречнем объектов, переданных под охрану (Приложение №2) к Договору №55-17 от 11.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336 000, 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ежемесячно не позднее 08 (восьмого) числа месяца, следующего за истекшим, после подписания Акта выполненных работ.</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Согласно Приложению №2 «Перечень объектов, переданных под охрану» к Договору 55-17 от 11.07.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31 декабр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rPr>
                <w:bCs/>
              </w:rPr>
            </w:pPr>
            <w:r>
              <w:rPr>
                <w:bCs/>
              </w:rPr>
            </w:r>
          </w:p>
        </w:tc>
      </w:tr>
      <w:tr>
        <w:trPr>
          <w:trHeight w:val="59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8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tc>
      </w:tr>
      <w:tr>
        <w:trPr>
          <w:trHeight w:val="109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11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0" w:color="000000"/>
        </w:pBdr>
        <w:tabs>
          <w:tab w:val="clear" w:pos="708"/>
          <w:tab w:val="left" w:pos="720" w:leader="none"/>
        </w:tabs>
        <w:jc w:val="both"/>
        <w:rPr>
          <w:color w:val="FFFFFF"/>
        </w:rPr>
      </w:pPr>
      <w:r>
        <w:rPr>
          <w:color w:val="FFFF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7-11T10:58:00Z</cp:lastPrinted>
  <dcterms:modified xsi:type="dcterms:W3CDTF">2017-07-11T09:01:00Z</dcterms:modified>
  <cp:revision>93</cp:revision>
  <dc:subject/>
  <dc:title>«УТВЕРЖДАЮ»</dc:title>
</cp:coreProperties>
</file>